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014961546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754201256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455328610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099646773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88303601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1717502612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83868378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